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OJEKT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chwała  Nr IX/44/11 </w:t>
      </w:r>
    </w:p>
    <w:p>
      <w:pPr>
        <w:pStyle w:val="Normal1"/>
        <w:numPr>
          <w:ilvl w:val="0"/>
          <w:numId w:val="0"/>
        </w:numPr>
        <w:autoSpaceDE w:val="false"/>
        <w:bidi w:val="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y Powiatu Bartoszyckiego</w:t>
      </w:r>
    </w:p>
    <w:p>
      <w:pPr>
        <w:pStyle w:val="Normal1"/>
        <w:numPr>
          <w:ilvl w:val="0"/>
          <w:numId w:val="0"/>
        </w:numPr>
        <w:autoSpaceDE w:val="false"/>
        <w:bidi w:val="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 dnia 21 czerwca  2011 roku  </w:t>
      </w:r>
    </w:p>
    <w:p>
      <w:pPr>
        <w:pStyle w:val="Normal1"/>
        <w:numPr>
          <w:ilvl w:val="0"/>
          <w:numId w:val="0"/>
        </w:numPr>
        <w:autoSpaceDE w:val="false"/>
        <w:bidi w:val="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awie zmiany Wieloletniej Prognozy Finansowej Powiatu Bartoszyckiego na lata 2011-2019.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</w:rPr>
        <w:t xml:space="preserve">Na podstawie art. 226, art. 227,  art. 228, art 231 i art. 243 ustawy z dnia 27 sierpnia 2009 r. o finansach publicznych ( Dz. U. Nr 157, poz 1240 z późn. zm.) w związku z art. 121 ust. 8 i art. 122 ust. 2 i 3  ustawy z dnia  27 sierpnia 2009 r. Przepisy wprowadzające ustawę o finansach publicznych (Dz. U. Nr 157, poz. 1241 z późn. zm.)  oraz art. 12 pkt. 11 ustawy z dnia 5 czerwca 1998 r. o samorządzie powiatowym ( Dz. U. 2001 r., Nr 142, poz. 1592 ze zm.)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Rada Powiatu Bartoszyckiego uchwala, co następ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eloletnia Prognoza Finansowa Powiatu Bartoszyckiego na lata 2011-2019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 zmianie otrzymuje brzmie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godnie z załącznikiem nr 1 do niniejszej uchwały.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kaz przedsięwzięć realizowanych w latach 2011-2019  do Wieloletniej Prognozy    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Finansowej po zmianie otrzymuje brzmienie zgodnie z załącznikiem nr 2 do niniejszej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uchwały.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Wykonanie uchwały powierza się Zarządowi Powiatu.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zasadni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zawiązku ze zmianą kwot dochodów i wydatków oraz zmianą limitów na przedsięwzięcia  dokonuje się zmiany  Wieloletniej Prognozy Finans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[Normal]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4:52Z</dcterms:created>
  <dc:creator/>
  <dc:description/>
  <dc:language>en-US</dc:language>
  <cp:lastModifiedBy/>
  <cp:revision>0</cp:revision>
  <dc:subject/>
  <dc:title/>
</cp:coreProperties>
</file>